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– обобщение</w:t>
        <w:br/>
        <w:t>по теме «Силы в механике»</w:t>
      </w:r>
    </w:p>
    <w:p>
      <w:pPr>
        <w:pStyle w:val="Normal"/>
        <w:tabs>
          <w:tab w:val="clear" w:pos="708"/>
          <w:tab w:val="center" w:pos="4677" w:leader="none"/>
          <w:tab w:val="left" w:pos="549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 класс</w:t>
        <w:tab/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Цель урок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+mn-ea" w:cs="Times New Roman" w:ascii="Times New Roman" w:hAnsi="Times New Roman"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еся должны обобщить знания по силам в механике. Повторить основные формулы сил. Оценить свои умения применять знания на примерах. Учащиеся должны усвоить силы на уровне примене</w:t>
        <w:softHyphen/>
        <w:t>ния знаний в новой ситуации; научиться применять знания о силах к объяснению и анализу явлений окружающего мира; систематизировать имеющиеся знания силах и расширить их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разовательные: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ить уровень усвоения понятий, определений, законов, формул и умения применять их как в знакомых ситуациях, так и в не описанных в учебнике. Проконтролировать уровень усвоения основных положений  динамики.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 учащихся с приемами систематизации и обобщения знаний при работе с научно-популярной литературой, показать возможности ее использования для совершенствования знаний. Научить работать самостоятельно с текстом учебника  создавать презентации по темам, расширить кругозор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спитательные: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формированию мировоззренческой идеи познаваемости явлений и свойств окружающего мира, развить коммуникативные способности в ходе работы в группах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я мышления: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ить уровень самостоятельности мышления учащихся по применению знаний в различных ситуациях. Формировать элементы творческого поиска на основе приемов обобщения.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ое слово учителя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ется и систематизируется материал по силам в механике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редставляют презентации по этим силам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групповая работа.</w:t>
      </w:r>
    </w:p>
    <w:p>
      <w:pPr>
        <w:pStyle w:val="Style15"/>
        <w:numPr>
          <w:ilvl w:val="0"/>
          <w:numId w:val="5"/>
        </w:numPr>
        <w:jc w:val="center"/>
        <w:rPr/>
      </w:pPr>
      <w:r>
        <w:rPr/>
        <w:t>вариант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Две силы компенсируют друг друга. Отметьте совокупность условий, которые обязательно должны выполняться.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Силы направлены в одну сторону. ·Силы приложены к одному телу. ·Силы приложены к разным телам. ·Силы направлены произвольно.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Силы направлены в противоположные стороны.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исловые значения сил равны.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Числовые значения сил произвольны. 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 Равнодействующая R двух сил F, и F2, приложенных к телу и направленных под углом друг к другу, имеет направление, совпадающее с ………… параллелограмма, построенного так, что векторы F, и F2 являются сторонами этого параллелограмма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При этом следует выбрать …..</w:t>
        <w:tab/>
        <w:t xml:space="preserve">,идущие из вершины, в которой располагается тело. Модуль равнодействующей силы равен численно длине этой ………… параллелограмма.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мером пластической деформации может служить деформация: ·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инового ластика при падении со стола на пол. ·Пружины динамометра при взвешивании груза массой 100 г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мбраны звучащего динамика колонки компьютера ·Загибающегося при ударе молотка гвоздя 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4. Поставьте в соответствие реальные системы отсчета и задачи, точность решения которых позволяет считать данную систему отсчета инерциальной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 Полет космического корабля на Марс; Полет головной части баллистической ракеты к цели;  Определение положения шарика, колеблющегося на нити; Тело отсчета - Земля, оси - направлены из Определение скорости санок при их скатывании с горы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отсчета: Тело отсчета - камень на поверхности земли, оси направлены по отвесу и перпендикулярны отвесу; Тело отсчета - Солнце, оси - направлены из центра Солнца на не подвижные звезды; Тело отсчета - Земля, оси - направлены из центра Земли на не подвижные звезды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мысл 11 закона Ньютона в том, что в инерциальной системе отсчета ·Скорость тела определяет силу воздействия на него других тел ·Ускорение тела определяет силу воздействия на него других тел ·Воздействие на тело других тел определяет его скорость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действие на тело других тел определяет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ВАРИАНТ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 тело вдоль одной прямой действуют две силы 5Н и 6Н. Модуль равнодействующей этих сил равен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………………..</w:t>
        <w:tab/>
        <w:t xml:space="preserve">Н, если они сонаправлены.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б) ……….Н, если они направлены в противоположные стороны.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сортируйте контактные и дальнодействующие силы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ила притяжения спутника Землей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ла реакции Земли на стоящего на ней человека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ла натяжения нити, действующая на шарик, притягиваемый землей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ла взаимодействия Земли на магнитную стрелку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и увеличении в 2 раза расстояния между двумя точечными телами, притягивающихся по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у всемирного тяготения, сила их притяжения - • Уменьшится в 4 раза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ьшится в 2 раза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величится в 2 раза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величится в 4 раза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изменится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вижение материальной точки, на которую не действуют другие тела, может быть -Любым, в зависимости от выбора системы отсчета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лько равномерным и прямолинейным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лько равномерным по окружности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лько равноускоренным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истема отсчета, в которой тела (точки), воздействием на которые других тел можно пренебречь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т.е. изолированные тела), движутся равномерно и прямолинейно (или покоятся), называется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ерциалыюй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олированной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нейной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бранной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знаний: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+mn-ea" w:cs="Times New Roman" w:ascii="Times New Roman" w:hAnsi="Times New Roman"/>
          <w:color w:val="FFFFF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. диск «1 С: Образование. Физика 10»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3. Законы динамики. Обучающее задания к параграфам 3.1-3.3,3.6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+mn-ea" w:cs="Times New Roman" w:ascii="Times New Roman" w:hAnsi="Times New Roman"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. диск «1 С: Образование. Физика 10-11. подготовка к ЕГЭ»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Силы в механике. Справочный блок. Игра «Полёт в космосе»</w:t>
      </w:r>
    </w:p>
    <w:p>
      <w:pPr>
        <w:pStyle w:val="Normal"/>
        <w:spacing w:lineRule="auto" w:line="240" w:before="0" w:after="20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одведение</w:t>
      </w:r>
      <w:r>
        <w:rPr>
          <w:sz w:val="24"/>
          <w:szCs w:val="24"/>
        </w:rPr>
        <w:t xml:space="preserve"> итог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21:17:00Z</dcterms:created>
  <dc:creator>Admin</dc:creator>
  <dc:description/>
  <cp:keywords/>
  <dc:language>en-US</dc:language>
  <cp:lastModifiedBy>XP GAME 2009</cp:lastModifiedBy>
  <dcterms:modified xsi:type="dcterms:W3CDTF">2012-04-10T15:13:00Z</dcterms:modified>
  <cp:revision>2</cp:revision>
  <dc:subject/>
  <dc:title/>
</cp:coreProperties>
</file>