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держание урока</w:t>
      </w:r>
    </w:p>
    <w:p>
      <w:pPr>
        <w:pStyle w:val="Normal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24840</wp:posOffset>
                </wp:positionV>
                <wp:extent cx="6627495" cy="44602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4460400"/>
                          <a:chOff x="0" y="0"/>
                          <a:chExt cx="6627600" cy="446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7600" cy="44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5760" y="2787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35080" y="2787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3440" y="11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5240" y="11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3440" y="111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9480" y="0"/>
                            <a:ext cx="1988280" cy="111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и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2560"/>
                            <a:ext cx="1988280" cy="111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ила тяже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F=m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1672560"/>
                            <a:ext cx="1988280" cy="111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ила упруг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F=-kx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9320" y="1672560"/>
                            <a:ext cx="1988280" cy="111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ила тр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F=m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9320" y="3345120"/>
                            <a:ext cx="1988280" cy="111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Электромагнит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заимодейств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32920" y="334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345120"/>
                            <a:ext cx="1988280" cy="111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Гравитацион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2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заимодейств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49.2pt;width:521.85pt;height:351.2pt" coordorigin="-1080,984" coordsize="10437,7024">
                <v:rect id="shape_0" stroked="f" o:allowincell="f" style="position:absolute;left:-1080;top:984;width:10436;height:702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88;top:5374;width:0;height:0;rotation:90" type="_x0000_t33">
                  <v:stroke color="white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794;top:5374;width:0;height:0;rotation:90" type="_x0000_t33">
                  <v:stroke color="white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138;top:2740;width:0;height:0;rotation:90" type="_x0000_t33">
                  <v:stroke color="white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141;top:2740;width:0;height:0;rotation:90" type="_x0000_t33">
                  <v:stroke color="white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38;top:2740;width:0;height:0;rotation:90" type="_x0000_t33">
                  <v:stroke color="white" weight="28440" joinstyle="miter" endcap="flat"/>
                  <v:fill o:detectmouseclick="t" on="false"/>
                  <w10:wrap type="none"/>
                </v:shape>
                <v:roundrect id="shape_0" ID="_s1033" fillcolor="green" stroked="t" o:allowincell="f" style="position:absolute;left:2573;top:984;width:3130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ила</w:t>
                        </w:r>
                      </w:p>
                    </w:txbxContent>
                  </v:textbox>
                  <v:fill o:detectmouseclick="t" type="solid" color2="#ff7fff"/>
                  <v:stroke color="white" weight="9360" joinstyle="miter" endcap="flat"/>
                  <w10:wrap type="none"/>
                </v:roundrect>
                <v:roundrect id="shape_0" ID="_s1034" fillcolor="green" stroked="t" o:allowincell="f" style="position:absolute;left:-1080;top:3618;width:3130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ила тяже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F=mg</w:t>
                        </w:r>
                      </w:p>
                    </w:txbxContent>
                  </v:textbox>
                  <v:fill o:detectmouseclick="t" type="solid" color2="#ff7fff"/>
                  <v:stroke color="white" weight="9360" joinstyle="miter" endcap="flat"/>
                  <w10:wrap type="none"/>
                </v:roundrect>
                <v:roundrect id="shape_0" ID="_s1035" fillcolor="green" stroked="t" o:allowincell="f" style="position:absolute;left:2573;top:3618;width:3130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ила упруг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F=-kx</w:t>
                        </w:r>
                      </w:p>
                    </w:txbxContent>
                  </v:textbox>
                  <v:fill o:detectmouseclick="t" type="solid" color2="#ff7fff"/>
                  <v:stroke color="white" weight="9360" joinstyle="miter" endcap="flat"/>
                  <w10:wrap type="none"/>
                </v:roundrect>
                <v:roundrect id="shape_0" ID="_s1036" fillcolor="green" stroked="t" o:allowincell="f" style="position:absolute;left:6226;top:3618;width:3130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ила тр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F=mN</w:t>
                        </w:r>
                      </w:p>
                    </w:txbxContent>
                  </v:textbox>
                  <v:fill o:detectmouseclick="t" type="solid" color2="#ff7fff"/>
                  <v:stroke color="white" weight="9360" joinstyle="miter" endcap="flat"/>
                  <w10:wrap type="none"/>
                </v:roundrect>
                <v:roundrect id="shape_0" ID="_s1037" fillcolor="green" stroked="t" o:allowincell="f" style="position:absolute;left:6226;top:6252;width:3130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Электромагнит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заимодействие</w:t>
                        </w:r>
                      </w:p>
                    </w:txbxContent>
                  </v:textbox>
                  <v:fill o:detectmouseclick="t" type="solid" color2="#ff7fff"/>
                  <v:stroke color="white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91;top:6252;width:0;height:0" type="_x0000_t32">
                  <v:stroke color="white" weight="9360" joinstyle="miter" endcap="flat"/>
                  <v:fill o:detectmouseclick="t" on="false"/>
                  <w10:wrap type="none"/>
                </v:shape>
                <v:roundrect id="shape_0" ID="_s1039" fillcolor="green" stroked="t" o:allowincell="f" style="position:absolute;left:-1080;top:6252;width:3130;height:175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Гравитацион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2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заимодействие</w:t>
                        </w:r>
                      </w:p>
                    </w:txbxContent>
                  </v:textbox>
                  <v:fill o:detectmouseclick="t" type="solid" color2="#ff7fff"/>
                  <v:stroke color="white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4:00Z</dcterms:created>
  <dc:creator>Кабинет Физики</dc:creator>
  <dc:description/>
  <cp:keywords/>
  <dc:language>en-US</dc:language>
  <cp:lastModifiedBy>Кабинет Физики</cp:lastModifiedBy>
  <cp:lastPrinted>2009-10-29T13:44:00Z</cp:lastPrinted>
  <dcterms:modified xsi:type="dcterms:W3CDTF">2009-10-29T10:47:00Z</dcterms:modified>
  <cp:revision>1</cp:revision>
  <dc:subject/>
  <dc:title>Содержание урока</dc:title>
</cp:coreProperties>
</file>