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рок – обобщение</w:t>
        <w:br/>
        <w:t xml:space="preserve">по теме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Силы в механике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Подготовила учитель физики ВКК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МОУ СОШ №3 г. Нововоронежа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С.В. Ткачёва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14:00Z</dcterms:created>
  <dc:creator>Кабинет Физики</dc:creator>
  <dc:description/>
  <cp:keywords/>
  <dc:language>en-US</dc:language>
  <cp:lastModifiedBy>Кабинет Физики</cp:lastModifiedBy>
  <cp:lastPrinted>2009-10-29T13:43:00Z</cp:lastPrinted>
  <dcterms:modified xsi:type="dcterms:W3CDTF">2009-10-29T10:46:00Z</dcterms:modified>
  <cp:revision>1</cp:revision>
  <dc:subject/>
  <dc:title>Урок – обобщение</dc:title>
</cp:coreProperties>
</file>